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                     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orta           </w:t>
            </w:r>
            <w:r>
              <w:rPr>
                <w:b/>
                <w:color w:val="FF0000"/>
              </w:rPr>
              <w:t xml:space="preserve">Senese, </w:t>
            </w:r>
            <w:r>
              <w:rPr>
                <w:bCs/>
              </w:rPr>
              <w:t>ingresso a Via</w:t>
            </w:r>
            <w:r>
              <w:rPr>
                <w:b/>
                <w:color w:val="FF0000"/>
              </w:rPr>
              <w:t xml:space="preserve"> Francesco da Barberino  </w:t>
            </w:r>
            <w:r>
              <w:rPr/>
              <w:t>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19, 645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1280  </w:t>
            </w:r>
            <w:r>
              <w:rPr/>
              <w:t>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541" t="33988" r="20902" b="317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541" t="33988" r="20902" b="317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3589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619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19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19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olombaia [  ]    Balcone [  ]    Pozzo [  ]    Forno [  ]    Campanile [  ]   </w:t>
            </w:r>
            <w:r>
              <w:rPr>
                <w:b/>
                <w:color w:val="FF0000"/>
              </w:rPr>
              <w:t>Port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>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Campaniletto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540</wp:posOffset>
                      </wp:positionV>
                      <wp:extent cx="4717415" cy="67602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7415" cy="676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32630" cy="66675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2630" cy="666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45pt;height:532.3pt;mso-wrap-distance-left:9.05pt;mso-wrap-distance-right:9.05pt;mso-wrap-distance-top:0pt;mso-wrap-distance-bottom:0pt;margin-top:0.2pt;mso-position-vertical-relative:text;margin-left: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2630" cy="66675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2630" cy="666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24095</wp:posOffset>
                      </wp:positionH>
                      <wp:positionV relativeFrom="paragraph">
                        <wp:posOffset>10160</wp:posOffset>
                      </wp:positionV>
                      <wp:extent cx="1891030" cy="26314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263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6245" cy="25387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6245" cy="2538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07.2pt;mso-wrap-distance-left:9.05pt;mso-wrap-distance-right:9.05pt;mso-wrap-distance-top:0pt;mso-wrap-distance-bottom:0pt;margin-top:0.8pt;mso-position-vertical-relative:text;margin-left:3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245" cy="25387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245" cy="253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>Foto n° 619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24095</wp:posOffset>
                      </wp:positionH>
                      <wp:positionV relativeFrom="paragraph">
                        <wp:posOffset>42545</wp:posOffset>
                      </wp:positionV>
                      <wp:extent cx="1884680" cy="26320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4680" cy="263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99895" cy="253936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9895" cy="2539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4pt;height:207.25pt;mso-wrap-distance-left:9.05pt;mso-wrap-distance-right:9.05pt;mso-wrap-distance-top:0pt;mso-wrap-distance-bottom:0pt;margin-top:3.35pt;mso-position-vertical-relative:text;margin-left:3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895" cy="25393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645                                                                                                                                                 Foto n° 1280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23:00Z</dcterms:modified>
  <cp:revision>62</cp:revision>
  <dc:subject/>
  <dc:title>COMUNE DI  </dc:title>
</cp:coreProperties>
</file>